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spacing w:before="0" w:after="150"/>
        <w:jc w:val="center"/>
        <w:rPr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  <w:shd w:fill="FFFFFF" w:val="clear"/>
        </w:rPr>
        <w:t>廉政承诺书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根据国家有关法律法规，为防止在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罗源县</w:t>
      </w:r>
      <w:r>
        <w:rPr>
          <w:rFonts w:ascii="宋体" w:hAnsi="宋体" w:cs="宋体"/>
          <w:color w:val="000000"/>
          <w:sz w:val="24"/>
          <w:szCs w:val="24"/>
        </w:rPr>
        <w:t>公安局项目建设过程中发生行贿受贿、弄虚作假、贪污腐败等违法违纪行为，确保项目质量，打造廉洁项目，投标单位或项目承建单位特郑重承诺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严格遵守国家法律法规、廉洁从业的有关制度、规定和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罗源县公安局</w:t>
      </w:r>
      <w:r>
        <w:rPr>
          <w:rFonts w:ascii="宋体" w:hAnsi="宋体" w:cs="宋体"/>
          <w:color w:val="000000"/>
          <w:sz w:val="24"/>
          <w:szCs w:val="24"/>
        </w:rPr>
        <w:t>有关廉政建设的各项要求，坚决杜绝项目建设中的腐败行为，确保项目建设顺利进行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依法办事，诚实守信，遵守职业道德，不弄虚作假，不以非正当手段参与招投标和项目建设，不从事损害国家利益、社会公共利益和建设单位合法权益的活动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、不以回扣、劳务费、咨询费、服务费等名义向建设单位相关人员行贿或赠送礼品、礼金、有价证券、支付凭证等；不为建设单位相关人员安排和提供宴请、旅游、交通工具、高消费娱乐等其它活动和好处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四、不向招标代理机构、评标委员会、竞争性谈判小组或询价小组成员行贿或提供其它不正当利益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五、对项目经费收支情况单独核算，在建设单位认为必要时，应积极配合、协助对项目实施延伸审计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六、及时举报建设单位相关人员提出的不正当要求，并将履行廉政承诺的情况作为项目实施内容适时向建设单位报告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如违反上述承诺，愿意承担建设单位所采取的终止合作、列入不良行为记录、五年内不得参与公安系统政府采购项目、移送司法机关等处罚，并承担建设单位由此造成的一切损失和法律责任，放弃主张返还履约保证金的权利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承诺书经盖章后生效，并保存于项目建设单位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righ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textAlignment w:val="auto"/>
        <w:rPr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                    </w:t>
      </w:r>
      <w:r>
        <w:rPr>
          <w:rFonts w:ascii="宋体" w:hAnsi="宋体" w:cs="宋体"/>
          <w:color w:val="000000"/>
          <w:sz w:val="24"/>
          <w:szCs w:val="24"/>
        </w:rPr>
        <w:t>投标单位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加盖公章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center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 w:val="24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n</cp:lastModifiedBy>
  <dcterms:modified xsi:type="dcterms:W3CDTF">2024-10-31T04:0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A4CC01BD54301B555E5FEB5B4EB7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