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投标承诺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10075" cy="613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371975" cy="573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资格证明文件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5300" cy="626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275" cy="630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391025" cy="581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小企业声明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76750" cy="584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报价明细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5915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04:00Z</dcterms:created>
  <dc:creator>TradingCenter</dc:creator>
  <dc:description/>
  <cp:keywords/>
  <dc:language>en-US</dc:language>
  <cp:lastModifiedBy>TradingCenter</cp:lastModifiedBy>
  <dcterms:modified xsi:type="dcterms:W3CDTF">2025-04-02T02:21:00Z</dcterms:modified>
  <cp:revision>21</cp:revision>
  <dc:subject/>
  <dc:title>投标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A2932534F4E14B8A522C2EBA37E7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hiMjhkZDg2NDg0ZmVjMjA2NzNkZTliNjM0OGQyM2IifQ==</vt:lpwstr>
  </property>
</Properties>
</file>