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投标承诺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14850" cy="592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81500" cy="631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格证明文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7225" cy="6257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0075" cy="623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48150" cy="621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小企业声明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86275" cy="600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报价明细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6153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4:00Z</dcterms:created>
  <dc:creator>TradingCenter</dc:creator>
  <dc:description/>
  <cp:keywords/>
  <dc:language>en-US</dc:language>
  <cp:lastModifiedBy>TradingCenter</cp:lastModifiedBy>
  <dcterms:modified xsi:type="dcterms:W3CDTF">2025-04-02T02:22:00Z</dcterms:modified>
  <cp:revision>19</cp:revision>
  <dc:subject/>
  <dc:title>投标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A2932534F4E14B8A522C2EBA37E7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hiMjhkZDg2NDg0ZmVjMjA2NzNkZTliNjM0OGQyM2IifQ==</vt:lpwstr>
  </property>
</Properties>
</file>