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投标承诺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00525" cy="569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62400" cy="580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资格证明文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43350" cy="568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05275" cy="587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86225" cy="569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24325" cy="556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小企业声明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86250" cy="5953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投标人业绩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5775" cy="498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报价明细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925" cy="4552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4:00Z</dcterms:created>
  <dc:creator>TradingCenter</dc:creator>
  <dc:description/>
  <cp:keywords/>
  <dc:language>en-US</dc:language>
  <cp:lastModifiedBy>TradingCenter</cp:lastModifiedBy>
  <dcterms:modified xsi:type="dcterms:W3CDTF">2025-04-02T01:51:00Z</dcterms:modified>
  <cp:revision>12</cp:revision>
  <dc:subject/>
  <dc:title>投标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A2932534F4E14B8A522C2EBA37E7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hiMjhkZDg2NDg0ZmVjMjA2NzNkZTliNjM0OGQyM2IifQ==</vt:lpwstr>
  </property>
</Properties>
</file>