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投标承诺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143375" cy="590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371975" cy="619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资格证明文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86250" cy="6115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95800" cy="624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86250" cy="6238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00525" cy="6134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05325" cy="6086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小企业声明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38675" cy="582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投标人业绩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6775" cy="6315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报价明细表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9625" cy="6191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04:00Z</dcterms:created>
  <dc:creator>TradingCenter</dc:creator>
  <dc:description/>
  <cp:keywords/>
  <dc:language>en-US</dc:language>
  <cp:lastModifiedBy>TradingCenter</cp:lastModifiedBy>
  <dcterms:modified xsi:type="dcterms:W3CDTF">2025-04-02T01:57:00Z</dcterms:modified>
  <cp:revision>14</cp:revision>
  <dc:subject/>
  <dc:title>投标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A2932534F4E14B8A522C2EBA37E7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hiMjhkZDg2NDg0ZmVjMjA2NzNkZTliNjM0OGQyM2IifQ==</vt:lpwstr>
  </property>
</Properties>
</file>