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u w:val="none"/>
          <w:lang w:val="en-US" w:eastAsia="zh-CN"/>
        </w:rPr>
        <w:t xml:space="preserve">1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none"/>
          <w:lang w:val="en-US" w:eastAsia="zh-CN"/>
        </w:rPr>
        <w:t>考核评分表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长沙园林生态园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物业服务管理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考核评分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510"/>
        <w:gridCol w:w="2674"/>
        <w:gridCol w:w="739"/>
        <w:gridCol w:w="798"/>
        <w:gridCol w:w="79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考核项目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考核内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考核标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考核方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考核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得分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管理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方面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建立健全各项制度，职责分工明确，有符合实际的年度工作计划，并可以根据实际情况进行调整，每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每周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提供计划和总结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未按要求建立健全各项制度，缺一项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；没有制定年度工作计划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；没有及时调整制度，每次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资料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从甲方的管理和工作安排，积极配合甲方的工作。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服务人员满足采购需求，日常出勤是否统一着装，工作期间是否做工作无关的事情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每月随机检查出勤人数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，少一人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；未统一着装每次检查到一人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；发现出勤人员做工作无关的事情每次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场检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严格按要求进行物料的投入，确保服务质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用房内农药、肥料、燃料及器械工具等存放有序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如因缺少物料导致服务质量下降，每发现一次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场检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定期自发召开人员培训，不断提高服务人员综合素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须按要求安全作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每个季度不少于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，每缺一次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资料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文明用语、文明劝导工作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员工职业道德规范，行业风气好，服务态度热忱，劝导态度和蔼，动作大方得体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不了解或违反文明创建工作制度和相关要求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人。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发现不文明行为不劝导或不及时劝导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次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场检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公园内无负面舆论和明显不文明行为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造成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234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或其他投诉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次，如给公园造成重大负面影响或发生舆情，当月考核为不合格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根据反馈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每月至少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次文明用语、文明劝导知识培训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培训或无培训方案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次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资料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保卫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常工作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服从管理，严格执行公园管理方工作统一调度和安排；按照网格化管理，责任区域责任人明确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违反、不执行管理处指挥调度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次，保卫人员管理混乱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次，没有网格化管理模式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场检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严格按照工作制度巡逻，定时检查重点区域和场所；有值班记录和台账；落实夜间巡查工作，有工作影像资料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巡检无台账、无记录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次。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值班记录潦草、事情记录不详细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次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资料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及时发现并及时汇报突发事件和突发事件处理结果；突发性时间及时到场，及时汇报、及时处理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突发事件瞒报、不及时上报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次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根据反馈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保洁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常工作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每天根据服务人数按时出勤；进行合理的网格化划分；公厕台账记录详细、宣传公告更新及时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公厕工作日志记录不详细、更新不及时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，未按时着装出勤每人次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场检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公园主出入口、重点集散广场，停车场道路（硬质铺装）、绿地保洁、截洪沟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路面（地面）有垃圾杂物、污渍、积水、泥沙、烟蒂、痰迹等，每处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，绿地内有垃圾杂物、堆积枯叶、果皮、纸屑、饮料罐、碎石、烟蒂等，每处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，排水设施堵塞或有沉积泥沙、垃圾杂物，每项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场检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及时对水面进行保洁；每两周对水面进行一次全面清理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面有大面积漂浮物，每处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，没有定期清理每次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场检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及时对垃圾进行清运；按照垃圾分类标准进行垃圾处置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发现垃圾堆积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小时之内清理不及时，每处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场检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重点位置、公厕保洁（蹲位、小便池、洗手台、地面、内外墙面、隔屏、门窗、玻璃、保洁工具）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发生卫生间有异味、下水堵塞、蚊蝇严重、有污渍水渍、垃圾杂物、浮尘、蜘蛛网、积垢、积便、工具摆放杂乱等现象，每次每项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场检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绿化日常工作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乔灌木管理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要求无萌蘖枝、病虫枝、枯死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未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据树木生长习性及时合理修剪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生长季节依情况及时施追肥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年施一次冬肥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未按要求执行的每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时喷药防治和控制病虫害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发现一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行道树周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时割除杂草、中耕松土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每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树木歪倒时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时扶正，大风大雨天气过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时检查清理倒塌树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，每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做好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抗旱保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未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做好植物的夏秋季抗旱浇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，每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做好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寒防冻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冬季来临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时进行树干涂白、包裹、除雪等防寒抗冻工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，发现一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场检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被及草坪管理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修剪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据不同草坪品种，及时修剪，草坪中的树坑、花坛边缘应进行切边，保持线条清晰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现不符合要求的每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时喷药防治和控制病虫害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发现一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除杂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明显杂草生长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现一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做好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抗旱保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未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做好植物的夏秋季抗旱浇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，每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摆花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根据园区安排，做好节假日摆花及维护工作。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合不及时或不符合要求的，每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。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场检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林管理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山林内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现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枯倒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滥砍滥伐，死树枯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及时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等现象每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高温干旱季节及秋冬季枯枝杂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及时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每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根据植物生长习性进行日常养护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强抗旱、修剪、打草和清杂等工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每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雨雪期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须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做好巡查工作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时发现安全隐患并上报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每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场检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bookmarkStart w:id="0" w:name="OLE_LINK23"/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其他事项</w:t>
            </w:r>
            <w:bookmarkEnd w:id="0"/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配合完成职责范围内的公园重要活动和临时交办的紧急任务和事务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未配合公园完成紧急任务和事务每次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。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发生安全责任事件或影响恶劣事件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次扣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未配合公园完成重要活动造成不良影响扣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根据反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487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color w:val="000000"/>
                <w:highlight w:val="none"/>
                <w:lang w:eastAsia="zh-CN"/>
              </w:rPr>
            </w:pPr>
            <w:r>
              <w:rPr>
                <w:color w:val="000000"/>
                <w:lang w:eastAsia="zh-CN"/>
              </w:rPr>
              <w:t>另行说明事宜：</w:t>
            </w:r>
          </w:p>
          <w:p>
            <w:pPr>
              <w:pStyle w:val="0"/>
              <w:keepNext w:val="false"/>
              <w:keepLines w:val="false"/>
              <w:spacing w:before="0" w:after="120"/>
              <w:ind w:left="0" w:right="0" w:hanging="0"/>
              <w:rPr>
                <w:color w:val="000000"/>
                <w:highlight w:val="none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合计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00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分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月考核得分：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考核人签字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highlight w:val="none"/>
          <w:lang w:val="en-US" w:eastAsia="zh-CN"/>
        </w:rPr>
      </w:pPr>
      <w:r>
        <w:rPr>
          <w:rFonts w:ascii="Arial" w:hAnsi="Arial"/>
          <w:color w:val="000000"/>
          <w:lang w:val="en-US" w:eastAsia="zh-CN"/>
        </w:rPr>
        <w:t>注：本考核表采购人可根据园区内实际情况与日常需求进行调整与修改。</w:t>
      </w:r>
    </w:p>
    <w:p>
      <w:pPr>
        <w:pStyle w:val="Normal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paragraph" w:styleId="Heading7">
    <w:name w:val="Heading 7"/>
    <w:next w:val="Normal"/>
    <w:qFormat/>
    <w:pPr>
      <w:keepNext w:val="true"/>
      <w:keepLines/>
      <w:widowControl/>
      <w:numPr>
        <w:ilvl w:val="6"/>
        <w:numId w:val="1"/>
      </w:numPr>
      <w:kinsoku w:val="false"/>
      <w:autoSpaceDE w:val="false"/>
      <w:bidi w:val="0"/>
      <w:snapToGrid w:val="false"/>
      <w:spacing w:lineRule="atLeast" w:line="320" w:before="240" w:after="64"/>
      <w:jc w:val="left"/>
      <w:textAlignment w:val="baseline"/>
      <w:outlineLvl w:val="6"/>
    </w:pPr>
    <w:rPr>
      <w:rFonts w:ascii="Arial" w:hAnsi="Arial" w:eastAsia="Arial" w:cs="Arial"/>
      <w:b/>
      <w:bCs/>
      <w:color w:val="000000"/>
      <w:kern w:val="0"/>
      <w:sz w:val="24"/>
      <w:szCs w:val="21"/>
      <w:lang w:val="en-US" w:eastAsia="zh-CN" w:bidi="hi-I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next w:val="0"/>
    <w:qFormat/>
    <w:pPr>
      <w:widowControl w:val="false"/>
      <w:bidi w:val="0"/>
      <w:spacing w:before="0" w:after="120"/>
      <w:ind w:left="420" w:firstLine="420"/>
      <w:jc w:val="both"/>
    </w:pPr>
    <w:rPr>
      <w:rFonts w:ascii="宋体" w:hAnsi="宋体" w:eastAsia="宋体" w:cs="Times New Roman"/>
      <w:color w:val="auto"/>
      <w:kern w:val="0"/>
      <w:sz w:val="20"/>
      <w:szCs w:val="24"/>
      <w:lang w:val="en-US" w:eastAsia="zh-CN" w:bidi="ar-SA"/>
    </w:rPr>
  </w:style>
  <w:style w:type="paragraph" w:styleId="0">
    <w:name w:val="正文文本_0"/>
    <w:next w:val="01"/>
    <w:qFormat/>
    <w:pPr>
      <w:widowControl w:val="false"/>
      <w:bidi w:val="0"/>
      <w:spacing w:before="0" w:after="12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01">
    <w:name w:val="正文_0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02">
    <w:name w:val="正文文本缩进_0"/>
    <w:qFormat/>
    <w:pPr>
      <w:widowControl w:val="false"/>
      <w:bidi w:val="0"/>
      <w:spacing w:before="0" w:after="120"/>
      <w:ind w:left="420" w:hanging="0"/>
      <w:jc w:val="both"/>
    </w:pPr>
    <w:rPr>
      <w:rFonts w:ascii="Times New Roman" w:hAnsi="Times New Roman" w:eastAsia="宋体" w:cs="Times New Roman"/>
      <w:color w:val="auto"/>
      <w:kern w:val="0"/>
      <w:sz w:val="20"/>
      <w:szCs w:val="24"/>
      <w:lang w:val="en-US" w:eastAsia="zh-CN" w:bidi="ar-SA"/>
    </w:rPr>
  </w:style>
  <w:style w:type="paragraph" w:styleId="ListParagraph">
    <w:name w:val="List Paragraph"/>
    <w:qFormat/>
    <w:pPr>
      <w:widowControl/>
      <w:kinsoku w:val="false"/>
      <w:autoSpaceDE w:val="false"/>
      <w:bidi w:val="0"/>
      <w:snapToGrid w:val="false"/>
      <w:spacing w:lineRule="auto" w:line="240"/>
      <w:ind w:firstLine="42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paragraph" w:styleId="1">
    <w:name w:val="列出段落1"/>
    <w:next w:val="Heading7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43">
    <w:name w:val="正文_10_4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54:44Z</dcterms:created>
  <dc:creator>Administrator</dc:creator>
  <dc:description/>
  <dc:language>en-US</dc:language>
  <cp:lastModifiedBy>微信用户</cp:lastModifiedBy>
  <dcterms:modified xsi:type="dcterms:W3CDTF">2025-04-28T05:5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A0579801474D0BBC732C0365AB93A9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